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Guernica – Readings</w:t>
      </w:r>
    </w:p>
    <w:p>
      <w:pPr>
        <w:pStyle w:val="Normal"/>
        <w:rPr>
          <w:b/>
          <w:b/>
          <w:sz w:val="40"/>
          <w:u w:val="single"/>
        </w:rPr>
      </w:pPr>
      <w:r>
        <w:rPr>
          <w:b/>
          <w:sz w:val="40"/>
          <w:u w:val="single"/>
        </w:rPr>
      </w:r>
    </w:p>
    <w:p>
      <w:pPr>
        <w:pStyle w:val="Normal"/>
        <w:rPr/>
      </w:pPr>
      <w:r>
        <w:rPr>
          <w:b/>
          <w:szCs w:val="20"/>
        </w:rPr>
        <w:t xml:space="preserve">(1) </w:t>
      </w:r>
      <w:r>
        <w:rPr>
          <w:b/>
          <w:szCs w:val="20"/>
          <w:u w:val="single"/>
        </w:rPr>
        <w:t>George Steer</w:t>
      </w:r>
      <w:r>
        <w:rPr>
          <w:b/>
          <w:szCs w:val="20"/>
        </w:rPr>
        <w:t xml:space="preserve">, </w:t>
      </w:r>
      <w:r>
        <w:rPr>
          <w:b/>
          <w:i/>
          <w:szCs w:val="20"/>
        </w:rPr>
        <w:t>The Times</w:t>
      </w:r>
      <w:r>
        <w:rPr>
          <w:b/>
          <w:szCs w:val="20"/>
        </w:rPr>
        <w:t xml:space="preserve"> (27th April, 1937) </w:t>
      </w:r>
    </w:p>
    <w:p>
      <w:pPr>
        <w:pStyle w:val="Normal"/>
        <w:rPr>
          <w:b/>
          <w:b/>
          <w:szCs w:val="20"/>
        </w:rPr>
      </w:pPr>
      <w:r>
        <w:rPr>
          <w:b/>
          <w:szCs w:val="20"/>
        </w:rPr>
      </w:r>
    </w:p>
    <w:p>
      <w:pPr>
        <w:pStyle w:val="Normal"/>
        <w:rPr>
          <w:szCs w:val="20"/>
        </w:rPr>
      </w:pPr>
      <w:r>
        <w:rPr>
          <w:szCs w:val="20"/>
        </w:rPr>
        <w:t xml:space="preserve">Guernica, the most ancient town of the Basques and the centre of their cultural tradition, was completely destroyed yesterday afternoon by insurgent air raiders. The bombardment of this open town far behind the lines occupied precisely three hours and a quarter, during which a powerful fleet of aeroplanes consisting of three German types, Junkers and Heinkel bombers and Heinkel fighters, did not cease unloading on the town bombs weighing from 1,000lb. downwards and, it is calculated, more than 3,000 two-pounder aluminum incendiary projectiles. The fighters, meanwhile, plunged low from above the centre of the town to machine-gun those of the civilian population who had taken refuge in the fields. </w:t>
      </w:r>
    </w:p>
    <w:p>
      <w:pPr>
        <w:pStyle w:val="Normal"/>
        <w:rPr>
          <w:szCs w:val="20"/>
        </w:rPr>
      </w:pPr>
      <w:r>
        <w:rPr>
          <w:szCs w:val="20"/>
        </w:rPr>
      </w:r>
    </w:p>
    <w:p>
      <w:pPr>
        <w:pStyle w:val="Normal"/>
        <w:rPr>
          <w:szCs w:val="20"/>
        </w:rPr>
      </w:pPr>
      <w:r>
        <w:rPr>
          <w:szCs w:val="20"/>
        </w:rPr>
        <w:t xml:space="preserve">The whole of Guernica was soon in flames except the historic Casa de Juntas with its rich archives of the Basque race, where the ancient Basque Parliament used to sit. The famous oak of Guernica, the dried old stump of 600 years and the young new shoots of this century, was also untouched. Here the kings of Spain used to take the oath to respect the democratic rights (fueros) of Vizcaya and in return received a promise of allegiance as suzerains with the democratic title of Señor, not Rey Vizcaya. The noble parish church of Santa Maria was also undamaged except for the beautiful chapter house, which was struck by an incendiary bomb. </w:t>
      </w:r>
    </w:p>
    <w:p>
      <w:pPr>
        <w:pStyle w:val="Normal"/>
        <w:rPr>
          <w:szCs w:val="20"/>
        </w:rPr>
      </w:pPr>
      <w:r>
        <w:rPr>
          <w:szCs w:val="20"/>
        </w:rPr>
      </w:r>
    </w:p>
    <w:p>
      <w:pPr>
        <w:pStyle w:val="Normal"/>
        <w:rPr>
          <w:szCs w:val="20"/>
        </w:rPr>
      </w:pPr>
      <w:r>
        <w:rPr>
          <w:szCs w:val="20"/>
        </w:rPr>
        <w:t xml:space="preserve">At 2 a.m. today when I visited the town the whole of it was a horrible sight, flaming from end to end. The reflection of the flames could be seen in the clouds of smoke above the mountains from 10 miles away. Throughout the night houses were falling until the streets became long heaps of red impenetrable debris. Many of the civilian survivors took the long trek from Guernica to Bilbao in antique solid-wheeled Basque farm carts drawn by oxen. Carts piled high with such household possessions as could be saved from the conflagration clogged the roads all night. Other survivors were evacuated in Government lorries, but many were forced to remain round the burning town lying on mattresses or looking for lost relatives and children, while units of the fire brigades and the Basque motorized police under the personal direction of the Minister of the Interior, Señor Monzon, and his wife continued rescue work till dawn. </w:t>
      </w:r>
    </w:p>
    <w:p>
      <w:pPr>
        <w:pStyle w:val="Normal"/>
        <w:rPr>
          <w:szCs w:val="20"/>
        </w:rPr>
      </w:pPr>
      <w:r>
        <w:rPr>
          <w:szCs w:val="20"/>
        </w:rPr>
      </w:r>
    </w:p>
    <w:p>
      <w:pPr>
        <w:pStyle w:val="Normal"/>
        <w:rPr>
          <w:szCs w:val="20"/>
        </w:rPr>
      </w:pPr>
      <w:r>
        <w:rPr>
          <w:szCs w:val="20"/>
        </w:rPr>
        <w:t xml:space="preserve">In the form of its execution and the scale of the destruction it wrought, no less than in the selection of its objective, the raid on Guernica is unparalleled in military history. Guernica was not a military objective. A factory producing war material lay outside the town and was untouched. So were two barracks some distance from the town. The town lay far behind the lines. The object of the bombardment was seemingly the demoralization of the civil population and the destruction of the cradle of the Basque race. Every fact bears out this appreciation, beginning with the day when the deed was don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Monday was the customary market day in Guernica for the country round. At 4.30 p.m. when the market was full and peasants were still coming in, the church bell rang the alarm for approaching aeroplanes, and the population sought refuge in cellars and in the dugouts prepared following the bombing of the civilian population of Durango on March 31, which opened General Mola’s offensive in the north. The people are said to have shown a good spirit. A Catholic priest took charge and perfect order was maintained. </w:t>
      </w:r>
    </w:p>
    <w:p>
      <w:pPr>
        <w:pStyle w:val="Normal"/>
        <w:rPr>
          <w:szCs w:val="20"/>
        </w:rPr>
      </w:pPr>
      <w:r>
        <w:rPr>
          <w:szCs w:val="20"/>
        </w:rPr>
      </w:r>
    </w:p>
    <w:p>
      <w:pPr>
        <w:pStyle w:val="Normal"/>
        <w:rPr>
          <w:szCs w:val="20"/>
        </w:rPr>
      </w:pPr>
      <w:r>
        <w:rPr>
          <w:szCs w:val="20"/>
        </w:rPr>
        <w:t xml:space="preserve">Five minutes later a single German bomber appeared, circled over the town at a low altitude, and then dropped six heavy bombs, apparently aiming for the station. The bombs with a shower of grenades fell on a former institute and on houses and streets surrounding it. The aeroplane then went away. In another five minutes came a second bomber, which threw the same number of bombs into the middle of the town. About a quarter of an hour later three Junkers arrived to continue the work of demolition, and thenceforward the bombing grew in intensity and was continuous, ceasing only with the approach of dusk at 7.45. The whole town of 7,000 inhabitants, plus 3,000 refugees, was slowly and systematically pounded to pieces. Over a radius of five miles round a detail of the raiders’ technique was to bomb separate caserios, or farmhouses. In the night these burned like little candles in the hills. All the villages around were bombed with the same intensity as the town itself, and at Mugica, a little group of houses at the head of the Guernica inlet, the population was machine-gunned for 15 minutes. </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pPr>
      <w:r>
        <w:rPr>
          <w:b/>
          <w:szCs w:val="20"/>
        </w:rPr>
        <w:t xml:space="preserve">(3) Father Alberto de Onaindia, witnessed the bombing of Guernica on 26th April 1937. He was interviewed by the author, Robert Payne, for his book, </w:t>
      </w:r>
      <w:r>
        <w:rPr>
          <w:b/>
          <w:i/>
          <w:szCs w:val="20"/>
        </w:rPr>
        <w:t>The Civil War in Spain</w:t>
      </w:r>
      <w:r>
        <w:rPr>
          <w:b/>
          <w:szCs w:val="20"/>
        </w:rPr>
        <w:t xml:space="preserve"> (1963)</w:t>
      </w:r>
    </w:p>
    <w:p>
      <w:pPr>
        <w:pStyle w:val="Normal"/>
        <w:rPr>
          <w:b/>
          <w:b/>
          <w:szCs w:val="20"/>
        </w:rPr>
      </w:pPr>
      <w:r>
        <w:rPr>
          <w:b/>
          <w:szCs w:val="20"/>
        </w:rPr>
      </w:r>
    </w:p>
    <w:p>
      <w:pPr>
        <w:pStyle w:val="Normal"/>
        <w:rPr>
          <w:szCs w:val="20"/>
        </w:rPr>
      </w:pPr>
      <w:r>
        <w:rPr>
          <w:szCs w:val="20"/>
        </w:rPr>
        <w:t>Late in the afternoon of April 26th I was going by car to rescue my mother and my sisters, then living in Marquina, a town about to fall into the hands of Franco. It was one of those magnificently clear days, the sky soft and serene. We reached the outskirts of Guernica just before five o'clock. The streets were busy with the traffic of market day. Suddenly we heard the siren, and trembled. People were running about in all directions, abandoning everything they possessed, some hurrying into the shelters, others running into the hills. Soon an enemy aeroplane appeared over Guernica. A peasant was passing by. 'It's nothing, only one of the 'white' ones,' he said. 'He'll drop a few bombs, and then he'll go away.' The Basques had learned to distinguish between the twin-engined 'whites' and the three-engined 'blacks.' The 'white' aeroplane made a reconnaissance over the town, and when he was directly over the centre he dropped three bombs. Immediately afterwards he saw a squadron of seven planes followed a little later by six more, and this in turn by a third squadron of five more. All of them were Junkers. Meanwhile Guernica was seized with a terrible panic.</w:t>
      </w:r>
    </w:p>
    <w:p>
      <w:pPr>
        <w:pStyle w:val="Normal"/>
        <w:rPr>
          <w:szCs w:val="20"/>
        </w:rPr>
      </w:pPr>
      <w:r>
        <w:rPr>
          <w:szCs w:val="20"/>
        </w:rPr>
      </w:r>
    </w:p>
    <w:p>
      <w:pPr>
        <w:pStyle w:val="Normal"/>
        <w:rPr>
          <w:szCs w:val="20"/>
        </w:rPr>
      </w:pPr>
      <w:r>
        <w:rPr>
          <w:szCs w:val="20"/>
        </w:rPr>
        <w:t>I left the car by the side of the road and took refuge with five milicianos in a sewer. The water came up to our ankles. From our hiding-place we could see everything that happened without being seen. The aeroplanes came low, flying at two hundred metres. As soon as we could leave our shelter, we ran into the woods, hoping to put a safe distance between us and the enemy. But the airmen saw us and went after us. The leaves hid us. As they did not know exactly where we were, they aimed their machine-guns in the direction they thought we were travelling. We heard the bullets ripping through branches, and the sinister sound of splintering wood. The milicianos and I followed the flight patterns of the aeroplanes; and we made a crazy journey through the trees, trying to avoid them.</w:t>
      </w:r>
    </w:p>
    <w:p>
      <w:pPr>
        <w:pStyle w:val="Normal"/>
        <w:rPr>
          <w:szCs w:val="20"/>
        </w:rPr>
      </w:pPr>
      <w:r>
        <w:rPr>
          <w:szCs w:val="20"/>
        </w:rPr>
      </w:r>
    </w:p>
    <w:p>
      <w:pPr>
        <w:pStyle w:val="Normal"/>
        <w:rPr>
          <w:szCs w:val="20"/>
        </w:rPr>
      </w:pPr>
      <w:r>
        <w:rPr>
          <w:szCs w:val="20"/>
        </w:rPr>
        <w:t>Meanwhile women, children and old men were falling in heaps, like flies, and everywhere we saw lakes of blood.</w:t>
      </w:r>
    </w:p>
    <w:p>
      <w:pPr>
        <w:pStyle w:val="Normal"/>
        <w:rPr>
          <w:szCs w:val="20"/>
        </w:rPr>
      </w:pPr>
      <w:r>
        <w:rPr>
          <w:szCs w:val="20"/>
        </w:rPr>
      </w:r>
    </w:p>
    <w:p>
      <w:pPr>
        <w:pStyle w:val="Normal"/>
        <w:rPr>
          <w:szCs w:val="20"/>
        </w:rPr>
      </w:pPr>
      <w:r>
        <w:rPr>
          <w:szCs w:val="20"/>
        </w:rPr>
        <w:t>I saw an old peasant standing alone in a field: a machine-gun bullet killed him. For more than an hour these eighteen planes, never more than a few hundred metres in altitude, dropped bomb after bomb on Guernica. The sound of the explosions and of the crumbling houses cannot be imagined. Always they traced on the air the same tragic flight pattern, as they flew over all the streets of Guernica. Bombs fell by thousands. Later we saw the bomb craters. Some were sixteen metres in diameter and eight metres deep.</w:t>
      </w:r>
    </w:p>
    <w:p>
      <w:pPr>
        <w:pStyle w:val="Normal"/>
        <w:rPr>
          <w:szCs w:val="20"/>
        </w:rPr>
      </w:pPr>
      <w:r>
        <w:rPr>
          <w:szCs w:val="20"/>
        </w:rPr>
      </w:r>
    </w:p>
    <w:p>
      <w:pPr>
        <w:pStyle w:val="Normal"/>
        <w:rPr>
          <w:szCs w:val="20"/>
        </w:rPr>
      </w:pPr>
      <w:r>
        <w:rPr>
          <w:szCs w:val="20"/>
        </w:rPr>
        <w:t>The aeroplanes left around seven o'clock, and then there came another wave of them, this time flying at an immense altitude. They were dropping incendiary bombs on our martyred city. The new bombardment lasted thirty-five minutes, sufficient to transform the town into an enormous furnace. Even then I realized the terrible purpose of this new act of vandalism. They were dropping incendiary bombs to try to convince the world that the Basques had fired their own city.</w:t>
      </w:r>
    </w:p>
    <w:p>
      <w:pPr>
        <w:pStyle w:val="Normal"/>
        <w:rPr>
          <w:szCs w:val="20"/>
        </w:rPr>
      </w:pPr>
      <w:r>
        <w:rPr>
          <w:szCs w:val="20"/>
        </w:rPr>
      </w:r>
    </w:p>
    <w:p>
      <w:pPr>
        <w:pStyle w:val="Normal"/>
        <w:rPr>
          <w:szCs w:val="20"/>
        </w:rPr>
      </w:pPr>
      <w:r>
        <w:rPr>
          <w:szCs w:val="20"/>
        </w:rPr>
        <w:t> </w:t>
      </w:r>
    </w:p>
    <w:p>
      <w:pPr>
        <w:pStyle w:val="Normal"/>
        <w:rPr>
          <w:szCs w:val="20"/>
        </w:rPr>
      </w:pPr>
      <w:r>
        <w:rPr>
          <w:szCs w:val="20"/>
        </w:rPr>
      </w:r>
    </w:p>
    <w:p>
      <w:pPr>
        <w:pStyle w:val="Normal"/>
        <w:rPr/>
      </w:pPr>
      <w:r>
        <w:rPr>
          <w:b/>
          <w:szCs w:val="20"/>
        </w:rPr>
        <w:t xml:space="preserve">(4) Maria Goitia, who witnessed the bombing of Guernica, was interviewed by the French newspaper, </w:t>
      </w:r>
      <w:r>
        <w:rPr>
          <w:b/>
          <w:i/>
          <w:szCs w:val="20"/>
        </w:rPr>
        <w:t>Petit Parisien</w:t>
      </w:r>
      <w:r>
        <w:rPr>
          <w:b/>
          <w:szCs w:val="20"/>
        </w:rPr>
        <w:t xml:space="preserve">, in April 1937. </w:t>
      </w:r>
    </w:p>
    <w:p>
      <w:pPr>
        <w:pStyle w:val="Normal"/>
        <w:rPr>
          <w:b/>
          <w:b/>
          <w:szCs w:val="20"/>
        </w:rPr>
      </w:pPr>
      <w:r>
        <w:rPr>
          <w:b/>
          <w:szCs w:val="20"/>
        </w:rPr>
      </w:r>
    </w:p>
    <w:p>
      <w:pPr>
        <w:pStyle w:val="Normal"/>
        <w:rPr>
          <w:szCs w:val="20"/>
        </w:rPr>
      </w:pPr>
      <w:r>
        <w:rPr>
          <w:szCs w:val="20"/>
        </w:rPr>
        <w:t>Monday was market day and the villagers of the neighbourhood were assembled at Guernica. At four o'clock in the afternoon, when the crowd was largest, an aeroplane appeared and dropped a few bombs, causing the first</w:t>
      </w:r>
    </w:p>
    <w:p>
      <w:pPr>
        <w:pStyle w:val="Normal"/>
        <w:rPr>
          <w:szCs w:val="20"/>
        </w:rPr>
      </w:pPr>
      <w:r>
        <w:rPr>
          <w:szCs w:val="20"/>
        </w:rPr>
        <w:t>victims. The people fled from the marketplace to hide in the houses. New aeroplanes then appeared and bombarded the houses and churches. People were dying under the ruins of the demolished houses.</w:t>
      </w:r>
    </w:p>
    <w:p>
      <w:pPr>
        <w:pStyle w:val="Normal"/>
        <w:rPr>
          <w:szCs w:val="20"/>
        </w:rPr>
      </w:pPr>
      <w:r>
        <w:rPr>
          <w:szCs w:val="20"/>
        </w:rPr>
      </w:r>
    </w:p>
    <w:p>
      <w:pPr>
        <w:pStyle w:val="Normal"/>
        <w:rPr>
          <w:szCs w:val="20"/>
        </w:rPr>
      </w:pPr>
      <w:r>
        <w:rPr>
          <w:szCs w:val="20"/>
        </w:rPr>
        <w:t>The houses were burning as a result of the incendiary bombs. The people were obliged to run out of the houses, and then they were fired on from machine-guns. I saw all this from the house where I had taken refuge. Many people remained lying in the street dead or wounded. In the houses you heard the wounded howling with pain. Many were burned alive under the ruins.</w:t>
      </w:r>
    </w:p>
    <w:p>
      <w:pPr>
        <w:pStyle w:val="Normal"/>
        <w:rPr>
          <w:szCs w:val="20"/>
        </w:rPr>
      </w:pPr>
      <w:r>
        <w:rPr>
          <w:szCs w:val="20"/>
        </w:rPr>
      </w:r>
    </w:p>
    <w:p>
      <w:pPr>
        <w:pStyle w:val="Normal"/>
        <w:rPr>
          <w:szCs w:val="20"/>
        </w:rPr>
      </w:pPr>
      <w:r>
        <w:rPr>
          <w:szCs w:val="20"/>
        </w:rPr>
        <w:t>When the house to which I had fled began to bum I ran like mad. Machine-gun bullets continued to whistle round me,</w:t>
      </w:r>
    </w:p>
    <w:p>
      <w:pPr>
        <w:pStyle w:val="Normal"/>
        <w:rPr>
          <w:szCs w:val="20"/>
        </w:rPr>
      </w:pPr>
      <w:r>
        <w:rPr>
          <w:szCs w:val="20"/>
        </w:rPr>
        <w:t>but I did not stop. When I got into a field I hid under a bush. People were running across the field trying to escape the</w:t>
      </w:r>
    </w:p>
    <w:p>
      <w:pPr>
        <w:pStyle w:val="Normal"/>
        <w:rPr>
          <w:szCs w:val="20"/>
        </w:rPr>
      </w:pPr>
      <w:r>
        <w:rPr>
          <w:szCs w:val="20"/>
        </w:rPr>
        <w:t>bombs and bullets, which continued to pursue them. I remained under the bush till eight o'clock at night until it grew dark</w:t>
      </w:r>
    </w:p>
    <w:p>
      <w:pPr>
        <w:pStyle w:val="Normal"/>
        <w:rPr>
          <w:szCs w:val="20"/>
        </w:rPr>
      </w:pPr>
      <w:r>
        <w:rPr>
          <w:szCs w:val="20"/>
        </w:rPr>
        <w:t>and the aeroplanes departed. Guernica by that time was nothing but a horrible bonfire.</w:t>
      </w:r>
    </w:p>
    <w:p>
      <w:pPr>
        <w:pStyle w:val="Normal"/>
        <w:rPr>
          <w:szCs w:val="20"/>
        </w:rPr>
      </w:pPr>
      <w:r>
        <w:rPr>
          <w:szCs w:val="20"/>
        </w:rPr>
      </w:r>
    </w:p>
    <w:p>
      <w:pPr>
        <w:pStyle w:val="Normal"/>
        <w:rPr>
          <w:szCs w:val="20"/>
        </w:rPr>
      </w:pPr>
      <w:r>
        <w:rPr>
          <w:szCs w:val="20"/>
        </w:rPr>
        <w:t> </w:t>
      </w:r>
    </w:p>
    <w:p>
      <w:pPr>
        <w:pStyle w:val="Normal"/>
        <w:rPr>
          <w:szCs w:val="20"/>
        </w:rPr>
      </w:pPr>
      <w:r>
        <w:rPr>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42:00Z</dcterms:created>
  <dc:creator>LTCHS</dc:creator>
  <dc:description/>
  <cp:keywords/>
  <dc:language>en-US</dc:language>
  <cp:lastModifiedBy>smithdm</cp:lastModifiedBy>
  <cp:lastPrinted>2007-02-23T13:37:00Z</cp:lastPrinted>
  <dcterms:modified xsi:type="dcterms:W3CDTF">2007-02-23T20:37:00Z</dcterms:modified>
  <cp:revision>3</cp:revision>
  <dc:subject/>
  <dc:title>Guernica – Readings</dc:title>
</cp:coreProperties>
</file>